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taliată astfel:</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ctualizare CF 53142 Cehu – Silvaniei str. Dozsa Gyorgy  nr.97 A</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ctualizare CF 65159  Zalău Salcâmilor nr. 1</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lipire teren 150 mp care a fost concesionat  CF 65159   Zalău Salcâmilor nr. 1</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Intabulare porţiunea de drum de la intersecţia DJ 108 G cu 108 A – limită Judeţul Cluj, spre Vânători</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Intabulare pod pe DJ 191D limită Judeţul Cluj</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ctualizare CF- uri pe DJ 108 G, intabulare podeţe</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Intabulare Centru de comandă judeţean Zalău Str. 9 Mai</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lipire CF 76744 cu CF 53287 Cehu Silvaniei, Piaţa 1 Decembrie 1918 nr. 12</w:t>
      </w:r>
    </w:p>
    <w:p>
      <w:pPr>
        <w:pStyle w:val="Normal"/>
        <w:widowControl w:val="false"/>
        <w:numPr>
          <w:ilvl w:val="0"/>
          <w:numId w:val="2"/>
        </w:numPr>
        <w:suppressAutoHyphens w:val="true"/>
        <w:overflowPunct w:val="true"/>
        <w:autoSpaceDE w:val="true"/>
        <w:spacing w:before="120" w:after="120"/>
        <w:jc w:val="both"/>
        <w:textAlignment w:val="auto"/>
        <w:rPr>
          <w:rFonts w:ascii="Times New Roman" w:hAnsi="Times New Roman" w:eastAsia="Andale Sans U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lipire CF 51452, CF 51379, CF 52882, Hereclean</w:t>
      </w:r>
      <w:r>
        <w:rPr>
          <w:rFonts w:cs="Times New Roman" w:ascii="Times New Roman" w:hAnsi="Times New Roman"/>
          <w:sz w:val="24"/>
          <w:szCs w:val="24"/>
          <w:lang w:val="ro-RO"/>
        </w:rPr>
        <w:t xml:space="preserve"> </w:t>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8-01-16T13:34:00Z</cp:lastPrinted>
  <dcterms:modified xsi:type="dcterms:W3CDTF">2024-05-10T07:07:00Z</dcterms:modified>
  <cp:revision>53</cp:revision>
  <dc:subject/>
  <dc:title> </dc:title>
</cp:coreProperties>
</file>